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Arial"/>
          <w:b/>
          <w:b/>
          <w:kern w:val="2"/>
          <w:lang w:val="sr-Latn-RS" w:eastAsia="en-GB"/>
        </w:rPr>
      </w:pPr>
      <w:r>
        <w:rPr>
          <w:rFonts w:eastAsia="Calibri" w:cs="Arial" w:ascii="Calibri" w:hAnsi="Calibri"/>
          <w:b/>
          <w:kern w:val="2"/>
          <w:lang w:val="sr-Latn-RS" w:eastAsia="en-GB"/>
        </w:rPr>
      </w:r>
    </w:p>
    <w:p>
      <w:pPr>
        <w:pStyle w:val="Normal"/>
        <w:jc w:val="center"/>
        <w:rPr>
          <w:rFonts w:ascii="Calibri" w:hAnsi="Calibri" w:eastAsia="Calibri" w:cs="Arial"/>
          <w:b/>
          <w:b/>
          <w:kern w:val="2"/>
          <w:lang w:val="sr-Latn-RS" w:eastAsia="en-GB"/>
        </w:rPr>
      </w:pPr>
      <w:r>
        <w:rPr>
          <w:rFonts w:eastAsia="Calibri" w:cs="Arial" w:ascii="Calibri" w:hAnsi="Calibri"/>
          <w:b/>
          <w:kern w:val="2"/>
          <w:lang w:val="sr-Latn-RS" w:eastAsia="en-GB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lang w:val="sr-Latn-RS" w:eastAsia="en-GB"/>
        </w:rPr>
      </w:pPr>
      <w:r>
        <w:rPr>
          <w:rFonts w:eastAsia="Calibri" w:cs="Arial" w:ascii="Calibri" w:hAnsi="Calibri"/>
          <w:b/>
          <w:kern w:val="2"/>
          <w:lang w:val="sr-Latn-RS" w:eastAsia="en-GB"/>
        </w:rPr>
        <w:t>Predmet: Zahtev za dostavljanje ponude</w:t>
      </w:r>
    </w:p>
    <w:p>
      <w:pPr>
        <w:pStyle w:val="Normal"/>
        <w:jc w:val="both"/>
        <w:rPr>
          <w:rFonts w:ascii="Calibri" w:hAnsi="Calibri" w:eastAsia="Calibri" w:cs="Arial"/>
          <w:b/>
          <w:b/>
          <w:kern w:val="2"/>
          <w:sz w:val="16"/>
          <w:szCs w:val="16"/>
          <w:lang w:val="sr-Latn-RS" w:eastAsia="en-GB"/>
        </w:rPr>
      </w:pPr>
      <w:r>
        <w:rPr>
          <w:rFonts w:eastAsia="Calibri" w:cs="Arial" w:ascii="Calibri" w:hAnsi="Calibri"/>
          <w:b/>
          <w:kern w:val="2"/>
          <w:sz w:val="16"/>
          <w:szCs w:val="16"/>
          <w:lang w:val="sr-Latn-RS" w:eastAsia="en-GB"/>
        </w:rPr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>Poštovana/i,</w:t>
        <w:tab/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>Organizacija IAN Međunarodna mreža pomoći sprovodi projekat pod nazivom „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Osnaživanje tražilaca azila u procesu integracije u Srbiji / Enhancing integration of asylum seekers in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>Serbia</w:t>
      </w: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 xml:space="preserve">“ finansiran od strane UNHCR-a, koji se sprovodi u periodu 01.01.2019. do 31.12.2019. 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 xml:space="preserve">U okviru projekta su planirane aktivnosti pružanja podrške izbeglicama/migrantima/tražiocima azila, koji borave na području Srbije, u cilju integracije i osnaživanja. 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>Da bismo sproveli ove aktivnosti potrebne su nam i usluge psihijatra za pružanje psihijatrijske pomoći migrantima/izbeglicama/tražiocima azila koja uključuje intervencije u krizama, rad sa ratnim traumama, zavisnicima psihoaktivnih suspstanci, žrtvama torture u Centrima za azil na celoj teritoriji Srbije (Bogovađa, Tutin, Sjenica, Krnjača, Banja Koviljača ) .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highlight w:val="yellow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highlight w:val="yellow"/>
          <w:lang w:val="sr-Latn-RS" w:eastAsia="en-GB"/>
        </w:rPr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 xml:space="preserve">Potreban broj psihijatrijskih intervencija do kraja godine iznosi najviše 180. 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 xml:space="preserve">Imajući u vidu da se Vaša ordinacija / ustanova bavi pružanjem ovih usluga, molimo Vas da nam dostavite ponudu.  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2"/>
          <w:sz w:val="22"/>
          <w:szCs w:val="22"/>
          <w:u w:val="single"/>
          <w:lang w:val="sr-Latn-RS" w:eastAsia="en-GB"/>
        </w:rPr>
      </w:pPr>
      <w:r>
        <w:rPr>
          <w:rFonts w:eastAsia="Calibri" w:cs="Calibri" w:ascii="Calibri" w:hAnsi="Calibri"/>
          <w:b/>
          <w:kern w:val="2"/>
          <w:sz w:val="22"/>
          <w:szCs w:val="22"/>
          <w:u w:val="single"/>
          <w:lang w:val="sr-Latn-RS" w:eastAsia="en-GB"/>
        </w:rPr>
        <w:t>Posebni zahtevi vezani za pruženje uslug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 xml:space="preserve">Potrebno je da psihijatri, koji će pružati usluge, imaju iskustva u radu sa izbeglicama/migrantima/tražiocima azila i visoko traumatizovanim osobama, žrtvama ratne traume, izbeglištva, torture, kao i iskustvo u radu sa prevodiocima.  Poželjna je </w:t>
      </w:r>
      <w:r>
        <w:rPr>
          <w:rFonts w:cs="Calibri" w:ascii="Calibri" w:hAnsi="Calibri"/>
          <w:sz w:val="22"/>
          <w:szCs w:val="22"/>
          <w:lang w:val="sr-Latn-RS"/>
        </w:rPr>
        <w:t xml:space="preserve">i  mogućnost rada na svim navedenim lokacijama. 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Zbog specifičnih potreba </w:t>
      </w: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>migranata/izbeglica/tražioca azila, potrebno je da pružaoci usluga budu na raspolaganju u kratkom roku. Zakazivanje će biti mejlom, 2 dana ranije osim u hitnim slučajevima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kern w:val="2"/>
          <w:sz w:val="22"/>
          <w:szCs w:val="22"/>
          <w:lang w:val="sr-Latn-RS" w:eastAsia="en-GB"/>
        </w:rPr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Tenderska dokumentacija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Tendersku dokumentaciju čine: 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Popunjeni obrazac – Registracija dobavljač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Popunjeni obrazac – Finansijska ponud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Popunjen obrazac – Lokacije rad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Kopija rešenja iz APR-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Radne biografije psihijatara koji bi pružali usluge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kern w:val="2"/>
          <w:sz w:val="22"/>
          <w:szCs w:val="22"/>
          <w:lang w:val="sr-Latn-RS" w:eastAsia="en-GB"/>
        </w:rPr>
        <w:t>U okviru finansijske ponude, potrebno je dati ukupnu cenu usluge koja uključuje i sve troškove rada na terenu.</w:t>
      </w:r>
    </w:p>
    <w:p>
      <w:pPr>
        <w:pStyle w:val="Normal"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val="sr-Latn-RS" w:eastAsia="en-GB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sr-Latn-R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Latn-RS"/>
        </w:rPr>
        <w:t>Način dostavljanja ponude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Kompletnu tendersku dokumentaciju poslati poštom na adresu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Međunarodna mreža pomoći I.A.N. International Aid Network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Dr Aleksandra Kostića 8/2, 11000 Beograd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Koverta obavezno treba da sadrži naznaku: „PRIJAVA NA TENDER (NE OTVARATI)“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Rok za slanje ponuda je 01.03.2019. godine do 16:0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Prijave poslate nakon naznačenog roka, kao i nepotpune prijave, biće automatski odbačene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Latn-RS"/>
        </w:rPr>
        <w:t xml:space="preserve">Za sve dodatne informacije molimo Vas da nas kontaktirate na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sr-Latn-RS"/>
          </w:rPr>
          <w:t>akragulj@ian.org.rs</w:t>
        </w:r>
      </w:hyperlink>
      <w:r>
        <w:rPr>
          <w:rFonts w:cs="Calibri" w:ascii="Calibri" w:hAnsi="Calibri"/>
          <w:sz w:val="22"/>
          <w:szCs w:val="22"/>
          <w:lang w:val="sr-Latn-RS"/>
        </w:rPr>
        <w:t xml:space="preserve"> ili telefonom 011/40-393-40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aps/>
          <w:kern w:val="2"/>
          <w:sz w:val="22"/>
          <w:szCs w:val="22"/>
          <w:u w:val="single"/>
          <w:lang w:val="sr-Latn-RS" w:eastAsia="en-GB"/>
        </w:rPr>
      </w:pP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u w:val="single"/>
          <w:lang w:val="sr-Latn-RS" w:eastAsia="en-GB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caps/>
          <w:kern w:val="2"/>
          <w:sz w:val="22"/>
          <w:szCs w:val="22"/>
          <w:u w:val="single"/>
          <w:lang w:val="sr-Latn-RS" w:eastAsia="en-GB"/>
        </w:rPr>
        <w:t xml:space="preserve">Rok za dostavljanje ponude je 01.03.2019. DO 16 :00   </w:t>
      </w:r>
    </w:p>
    <w:sectPr>
      <w:headerReference w:type="default" r:id="rId3"/>
      <w:headerReference w:type="first" r:id="rId4"/>
      <w:type w:val="nextPage"/>
      <w:pgSz w:w="11906" w:h="16838"/>
      <w:pgMar w:left="851" w:right="746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26690</wp:posOffset>
          </wp:positionH>
          <wp:positionV relativeFrom="paragraph">
            <wp:posOffset>-430530</wp:posOffset>
          </wp:positionV>
          <wp:extent cx="1028700" cy="894715"/>
          <wp:effectExtent l="0" t="0" r="0" b="0"/>
          <wp:wrapTight wrapText="bothSides">
            <wp:wrapPolygon edited="0">
              <wp:start x="-163" y="0"/>
              <wp:lineTo x="-163" y="21216"/>
              <wp:lineTo x="21600" y="21216"/>
              <wp:lineTo x="21600" y="0"/>
              <wp:lineTo x="-1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  <w:szCs w:val="20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ragulj@ian.org.r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32:00Z</dcterms:created>
  <dc:creator>Goran Opacic</dc:creator>
  <dc:description/>
  <cp:keywords/>
  <dc:language>en-US</dc:language>
  <cp:lastModifiedBy>Danijela Zivkovic Bulatovic</cp:lastModifiedBy>
  <cp:lastPrinted>2019-02-13T15:00:00Z</cp:lastPrinted>
  <dcterms:modified xsi:type="dcterms:W3CDTF">2019-02-14T11:36:00Z</dcterms:modified>
  <cp:revision>3</cp:revision>
  <dc:subject/>
  <dc:title>To:</dc:title>
</cp:coreProperties>
</file>